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3"/>
        <w:gridCol w:w="1034"/>
        <w:gridCol w:w="832"/>
        <w:gridCol w:w="2544"/>
        <w:gridCol w:w="31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119"/>
        <w:gridCol w:w="1120"/>
        <w:gridCol w:w="902"/>
        <w:gridCol w:w="2756"/>
        <w:gridCol w:w="3413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